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sz w:val="32"/>
          <w:szCs w:val="32"/>
        </w:rPr>
        <w:t>1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cs="仿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sz w:val="44"/>
          <w:szCs w:val="44"/>
        </w:rPr>
        <w:t>年省级质量工程一流本科教育建设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项目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管理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人才示范引领基地：写学校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项目名，如：安徽大学一流人才示范引领基地。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流（品牌）专业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如，经济学。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课程类（</w:t>
      </w:r>
      <w:r>
        <w:rPr>
          <w:rFonts w:eastAsia="仿宋" w:cs="仿宋" w:ascii="仿宋" w:hAnsi="仿宋"/>
          <w:sz w:val="32"/>
          <w:szCs w:val="32"/>
        </w:rPr>
        <w:t>mooc</w:t>
      </w:r>
      <w:r>
        <w:rPr>
          <w:rFonts w:ascii="仿宋" w:hAnsi="仿宋" w:cs="仿宋" w:eastAsia="仿宋"/>
          <w:sz w:val="32"/>
          <w:szCs w:val="32"/>
        </w:rPr>
        <w:t>、精品线下开放课程和智慧课堂）项目：写课程名称，如，微生物学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一流教材：写教材名称，如：会计实务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，如，大学语文教学团队；或专业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，如，会计学专业教学团队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，如，李晓光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基层教研室示范项目：以基层教研室全称命名，如：蚌埠医学院基础医学院人体解剖学教研室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教学研究项目（重大、重点和一般）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，如，计算机专业学生系统能力培养的探索与实践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，如，安徽大学中国石油化工股份有限公司安庆分公司实践教育基地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中外合作培养项目：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建设的中外合作人才培养专业名称，如：合肥学院中外合作办学物流管理专业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“</w:t>
      </w:r>
      <w:r>
        <w:rPr>
          <w:rFonts w:ascii="仿宋" w:hAnsi="仿宋" w:cs="仿宋" w:eastAsia="仿宋"/>
          <w:sz w:val="32"/>
          <w:szCs w:val="32"/>
        </w:rPr>
        <w:t>六卓越 一拔尖”项目：写：专业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卓越人才类别：如：机械电子工程卓越工程师教育培养计划，园林技术卓越农林人才教育培养计划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学科竞赛项目：直接以学科竞赛名称命名，如：安徽省大学生模拟法庭比赛。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高水平学科竞赛成果转评：竞赛转评类教学成果奖成果名称不能以竞赛项目直接命名，如，以竞赛为抓手，倡导主动学习和创新实践的信息安全人才培养模式。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，如，医学检验实验实训中心、注塑模具实验中心或旅游管理实训中心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2018年省级质量工程形式审查规范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3:00Z</dcterms:created>
  <dc:creator>任雯君</dc:creator>
  <dc:description/>
  <cp:keywords/>
  <dc:language>en-US</dc:language>
  <cp:lastModifiedBy>任雯君</cp:lastModifiedBy>
  <cp:lastPrinted>2016-10-19T16:02:00Z</cp:lastPrinted>
  <dcterms:modified xsi:type="dcterms:W3CDTF">2018-11-22T01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